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EAST  TAMAKI  PRIMARY  SCH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IPE</w:t>
      </w:r>
      <w:r>
        <w:rPr>
          <w:b/>
          <w:sz w:val="28"/>
          <w:szCs w:val="28"/>
        </w:rPr>
        <w:t>:       VEGETABLE  PAEL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S NOTES: 1. advice on the way and size of vegetables are to be cut.  2.  advice on the order of vegetables to be cooked depending on its cooking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ES:  4 serves or 10 tastes</w:t>
      </w:r>
    </w:p>
    <w:tbl>
      <w:tblPr>
        <w:tblW w:w="1071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025"/>
      </w:tblGrid>
      <w:tr>
        <w:trPr>
          <w:trHeight w:val="46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DO</w:t>
            </w:r>
          </w:p>
        </w:tc>
      </w:tr>
      <w:tr>
        <w:trPr>
          <w:trHeight w:val="652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TENSILS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y pan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tting board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nife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dle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 for stirring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s – 1 large, 1 medium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ander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ablespoon cooking o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cloves garlic – finely chopp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small wedge parmesan cheese (optional) – grated- ¾ for cooking, ¼ for garnish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paella ri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cups vegetable stoc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out 500 g of vegetables;  leeks and broccoli/or spinach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rsley for decoration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 and pepper to taste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h and cut vegetables, leeks into fine rings, broccoli/ spinach into small bite siz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t the olive oil in a shallow pa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rown the garlic, then add vegetables that require more cooking time first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r the rice in till coated in oil and vegetable juic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he hot vegetable stock ladleful at a time, stirring all the time.  Put in the cheese.  Simmer for about 30 minutes.  The rice should retain its shape and be slightly firm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son with salt and pepper to taste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e with finely chopped parsley and parmesan cheese as garnishing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4:00Z</dcterms:created>
  <dc:creator>Jiuan Jiuan Kok</dc:creator>
  <dc:description/>
  <cp:keywords/>
  <dc:language>en-US</dc:language>
  <cp:lastModifiedBy>john  wilson</cp:lastModifiedBy>
  <cp:lastPrinted>2009-11-17T21:26:00Z</cp:lastPrinted>
  <dcterms:modified xsi:type="dcterms:W3CDTF">2010-02-06T08:24:00Z</dcterms:modified>
  <cp:revision>2</cp:revision>
  <dc:subject/>
  <dc:title/>
</cp:coreProperties>
</file>